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P.O.Box 1650, San Luis Obispo CA USA 9340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Patent No. 5,359,659, Copyright 1994-96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http://slonet.org/~doren/                    e-mail doren@sl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senthal UnInstal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 unwanted  programs,  files,  directories  and  restores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y USER.DAT, SYSTEM.DAT and system AUTOEXEC.BAT, CONFIG.SYS, WIN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YSTEM.INI files. Run Rosenthal UnInstall before adding any new 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(including Win95, NT and OS/2) software. All new addition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 or deleted with the system completely returned to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systems,  as  well as networks with multiple  and  even  re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, are also supported. Safeguards provide display of all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files  (including hidden ones) for review  and  confirmation.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or safe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maintains a map of your disk drives and  recor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 of  each  new installation. When  you  execute  "UNINSTAL.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adding  new  software  to your  system,  Rosenthal  UnInstall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move it immediately, or selectively at some lat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determine if any program will satisfy your needs i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or  yourself.  Rosenthal UnInstall makes  trying  new  program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 by  eliminating  the  aggravation  normally  associated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unwanted software and restoring the system. Unwanted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  and   the  system  restored  safely   and   automatically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,   additions  and  deletions  made  to   the  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,  WIN.INI, SYSTEM.INI and Registry USER.DAT and SYSTEM.D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tored. At your option, any of the added files and subdirector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or safely deleted, including hidden and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Rosenthal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py the files from your distribution diskette, CD-ROM or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of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Uninstall will work in both a DOS or MS-Windows (including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NT)  environment. That's an important feature, because  if  for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 you install a new program which makes changes that causes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rash, you'll need Rosenthal UnInstall to remove it and  restor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files even though Windows may be inoperative. Rosenthal 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some very nast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UnInstall is designed to remove all versions of Window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3.1,  Win95,  NT.  However  it  is  not  dependent  on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 and  will  work  independent  of  your  memory,  networ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managers, mouse and graphic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mportant that your system's time and date are correctly adjust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moment to make any correction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time you run Rosenthal UnInstall, it will prompt you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full name, and your registered serial number. Don't  take 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your real name correctly; you will need to know exactly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entered should you require technical support and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used without a serial number for a limit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before  paying  the  required registration  fee.  If  you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, enter the serial number exactly as it appears prin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diskette for each new version when prompted. To tr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without  a  registered serial number, just press  ENTER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users  receive  the latest version of  this  program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 software  to evaluate listed in the  TRY_THIS.DOC.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  file for details. Additionally, users receive the  very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 utility "Rosenthal History (tm)" free with their paid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will map each disk drive as it is logged.  Any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d and write access will work including network, fixed,  remov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, ram-card and an unlimited number of floppy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 "UNINSTAL.EXE"  before adding each new  software  packag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installed and evaluated the new software, you can elect to keep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selecting  the "U - Update" function. The map is the updat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and date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ing  added software with the "U - update" option also  displays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copies on the same disk that may already exist. "U - Update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  - Purge" software before adding anything new. Software tha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to  the  map  using the "Update" function  can  latter  be 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file name using the "P - Purg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move unwanted software, the "P - Purge" function must be 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isplay the function, first  log (or re-log) the disk drive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 - Logged drive chang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 created  files  display  their  date  and  time  stamps.  You 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vely   "E  -Exempt" files from the removal list. If  you  el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 a file from being purged that resides in a directory that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removal,  the directory is automatically exempted as well.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of files being considered for exemption can be  displaye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-Display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elect to "P - Purge" newly installed software that has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OEXEC.BAT,  CONFIG.SYS,  WIN.INI, SYSTEM.INI  files  and 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DAT and SYSTEM.DAT files are restor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software  has  been added using the "U - Update"  function, 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 be removed selectively by file name, again using the "P  -  Pur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Enter a file name associated this the application.  Wild 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"  can be included in the file name and no drive or path name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For example "FILE*.*" will search every directory on the 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When a match is found it will be displayed along with the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of  when it was added to the map. "D - Display" will  show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dded at each session. Again, you can "E - Exempt" any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.  This is especially true of files that are shared by other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un time libraries and .DL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that  has  not yet been added to the map  using  the  "U-Upd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can  be completely uninstalled and the  systems  files 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When  software is selectively purged at a latter  dat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name, the system files may need to be restored manually  us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 editor (and REGEDIT for Win95). The program "Rosenthal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m)" will show the changes that were made to your system files so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iles becomes very straight forward and quite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senthal History (tm)  (FREE BO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nus  utility "Rosenthal History (tm)" is included  ABSOLUTELY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paid  registration or upgrade. It maintains a  running  time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 additions  and deletions made to the  AUTOEXEC.BAT,  CONFIG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.INI, SYSTEM.INI and Registry files. An easy to understand, plain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(RE_HIST.DAT)  history report can be referred to  when  un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or  to  resolve  conflicts.  Add  Rosenthal  History  and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the timeline as soon as possible. Read the RE_HIST.DOC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of this very highly acclaimed, "must have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runs using all versions of MS-Windows including  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95, NT and/or DOS 3.1 through 7, and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ure  to first copy all the files to the root directory of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Attempting to run this program from a disk that doesn't have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(like a CD-ROM or write protected floppy diskette) will  ca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ss Denied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national  orders  are  sent by  air-mail.  See  the  ord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.FRM) for shipping and ha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 Visa or Master Card can now be accepted and makes currency 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Dollar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be sure to make your payment in "US Dollars" either by (US)  c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 or  Master Card, international money order or check drawn  on  a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ank. Otherwise banks want a fifty dollar processing fee to ca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five dollar check. Sorry, euro-checks can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-Rom, Magazine and Book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s  are  encouraged  to  include  "Rosenthal  UnInstall  (tm)"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with CD-Rom collections, books and magazines. Special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facilitate  interfacing to CD-Rom menus which  is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parate technical support provided free by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 to copy and distribute  this  software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modified, complete in its original form, and no fee (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minal  copy charge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 FROM  ANY USE OF THIS SOFTWARE. Some states may not  all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on  warranties,  so they may not apply to you. In  no  cas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's liability exceed the license fees paid by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for the right to use the Licensed  Software.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, or 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cumentation  in  this package shall be subject  to  the 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 applicable  to  commercial  computer  software  as  set  fort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 (b)  (3) (ii) of the Rights in Technical  Data  and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  clause    at    252.227-7013    (DFARS    52.227-7013)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Doren Rosenthal, Rosenthal Engineering, P.O.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, San Luis Obispo, California 93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